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ИОТ № 52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по охране труда 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уборщика производственных помещений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>1.1. Настоящая инструкц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разработана в соответствии с Постановлениями Главного государственного санитарного врача Российской Федерации от 28 сентября 2020 года № 28 «Об утверждении СП 2.4.3648-20 «Санитарно-эпидемиологические требования к организациям воспитания и обучения, отдыха и оздоровления детей и молодежи» и от 28 января 2021 года № 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, разделом Х Трудового кодекса Российской Федерации и иными нормативными правовыми актами по охране и безопасности труда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</w:t>
      </w:r>
      <w:hyperlink r:id="rId2">
        <w:r>
          <w:rPr>
            <w:rStyle w:val="InternetLink"/>
            <w:lang w:val="ru-RU"/>
          </w:rPr>
          <w:t>уборщика производственных помещений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школы</w:t>
        </w:r>
      </w:hyperlink>
      <w:hyperlink r:id="rId5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определяет безопасные методы и приемы выполнения работ на рабочем месте, меры безопасности при работе с оборудованием и инвентарем, а также требования охраны труда в возможных аварийных ситуациях в общеобразовательной организации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1.3. К выполнению обязанностей уборщика производственных помещений в школе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1.4. </w:t>
      </w:r>
      <w:hyperlink r:id="rId6">
        <w:r>
          <w:rPr>
            <w:rStyle w:val="InternetLink"/>
            <w:lang w:val="ru-RU"/>
          </w:rPr>
          <w:t>Уборщик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роизводственных помещений при приеме на работу в общеобразовательную организацию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школы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1.5. Уборщик в общеобразовательной организации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1.6. Для осуществления доступа к дезинфицирующим средствам и их использованию пройти соответствующее обучение в общеобразовательной организац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на уборщика производственных помещений школы возможно воздействие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 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химические и (или) термические ожоги кожи лица, рук, иных частей тела при неаккуратном использовании дезинфицирующих, моющих и чистящих средств, горячей воды, при выполнении работ без использования СИЗ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травмирование глаз вследствие попадания газообразных, жидких или порошкообразных чистящих и (или) дезинфицирующих средств, пыли и (или) мелких частиц мусора, находящихся на поверхности очищаемых поверхносте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раздражения и аллергические реакции кожи рук при работе с чистящими, моющими и дезинфицирующими средств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механические травмы кожи рук, полученные вследствие соприкосновения с мусором в виде заострённых частиц дерева, стекла и (или) металла из-за нарушения правил использования средств индивидуальной защит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травмирование при работе с неисправным инвентарем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травмирование при падении на скользких и (или) неровных участках пола, ступенях лестниц, а также при падении с высоты, стремян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, пылесосов в общеобразовательной организац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Уборщик в целях выполн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 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о стремян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с использованием моющих, чистящих и дезинфицирующих </w:t>
      </w:r>
    </w:p>
    <w:p>
      <w:pPr>
        <w:pStyle w:val="Normal"/>
        <w:ind w:left="1011" w:right="232" w:hanging="10"/>
        <w:rPr/>
      </w:pPr>
      <w:r>
        <w:rPr/>
        <w:t xml:space="preserve">средст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сотрудников и  обучающихся в процессе выполнения работ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заведующим хозяйством при создании условий безопасного ее выполн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 в школе, сигналы оповещения о пожаре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соблюдать </w:t>
        <w:tab/>
        <w:t xml:space="preserve">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соблюдать установленные в школе режимы труда и отдыха, трудовую дисциплину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соблюдать </w:t>
      </w:r>
      <w:hyperlink r:id="rId8">
        <w:r>
          <w:rPr>
            <w:rStyle w:val="InternetLink"/>
            <w:lang w:val="ru-RU"/>
          </w:rPr>
          <w:t>должностную инструкцию уборщика производственных помещений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hyperlink r:id="rId10">
        <w:r>
          <w:rPr>
            <w:rStyle w:val="InternetLink"/>
            <w:lang w:val="ru-RU"/>
          </w:rPr>
          <w:t>в школе</w:t>
        </w:r>
      </w:hyperlink>
      <w:hyperlink r:id="rId11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1.9. Уборщик производственных помещений школы согласно Типовым нормам бесплатной выдачи специальной одежды, специальной обуви и других средств индивидуальной защиты обеспечивается и использует в работе следующие СИЗ: </w:t>
      </w:r>
    </w:p>
    <w:p>
      <w:pPr>
        <w:pStyle w:val="Normal"/>
        <w:numPr>
          <w:ilvl w:val="0"/>
          <w:numId w:val="3"/>
        </w:numPr>
        <w:spacing w:lineRule="auto" w:line="276" w:before="0" w:after="4"/>
        <w:ind w:left="1001" w:right="232" w:hanging="360"/>
        <w:rPr>
          <w:lang w:val="ru-RU"/>
        </w:rPr>
      </w:pPr>
      <w:r>
        <w:rPr>
          <w:lang w:val="ru-RU"/>
        </w:rPr>
        <w:t xml:space="preserve">костюм для защиты от общих производственных загрязнений и механических воздействий -1 шт. или халат для защиты от общих производственных загрязнений и механических воздействий - 1 шт.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перчатки с полимерным покрытием – 6 пар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перчатки резиновые или из полимерных материалов – 12 пар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>Помещение для хранения и обработки уборочного инвентаря, а также приготовления дезинфицирующих растворов должно быть не менее 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Уборщик производственных помещений, допустивший нарушение или невыполнение требований настоящей </w:t>
      </w:r>
      <w:hyperlink r:id="rId12">
        <w:r>
          <w:rPr>
            <w:rStyle w:val="InternetLink"/>
            <w:lang w:val="ru-RU"/>
          </w:rPr>
          <w:t>инструкции</w:t>
        </w:r>
      </w:hyperlink>
      <w:hyperlink r:id="rId13">
        <w:r>
          <w:rPr>
            <w:rStyle w:val="InternetLink"/>
            <w:lang w:val="ru-RU"/>
          </w:rPr>
          <w:t xml:space="preserve"> </w:t>
        </w:r>
      </w:hyperlink>
      <w:hyperlink r:id="rId14">
        <w:r>
          <w:rPr>
            <w:rStyle w:val="InternetLink"/>
            <w:lang w:val="ru-RU"/>
          </w:rPr>
          <w:t>по охране труда</w:t>
        </w:r>
      </w:hyperlink>
      <w:hyperlink r:id="rId15">
        <w:r>
          <w:rPr>
            <w:rStyle w:val="InternetLink"/>
            <w:lang w:val="ru-RU"/>
          </w:rPr>
          <w:t xml:space="preserve"> </w:t>
        </w:r>
      </w:hyperlink>
      <w:hyperlink r:id="rId16">
        <w:r>
          <w:rPr>
            <w:rStyle w:val="InternetLink"/>
            <w:lang w:val="ru-RU"/>
          </w:rPr>
          <w:t>в школе</w:t>
        </w:r>
      </w:hyperlink>
      <w:hyperlink r:id="rId17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>2.1. Уборщик производственных помещений должен приходить на работу в общеобразовательную организацию в чистой, опрятной одежде.</w:t>
      </w:r>
      <w:r>
        <w:rPr>
          <w:sz w:val="22"/>
          <w:lang w:val="ru-RU"/>
        </w:rPr>
        <w:t xml:space="preserve"> </w:t>
      </w:r>
      <w:r>
        <w:rPr>
          <w:lang w:val="ru-RU"/>
        </w:rPr>
        <w:t xml:space="preserve">Прибыть на работу заблаговременно для исключения спешки и, как следствие, падения и получения травм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и убедитьс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910" w:right="232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рекреациях и вестибюлях должен составлять не менее 200 люкс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Проверить окна в убираемых помещениях на целостность, наличие трещин и иное нарушение целостности стекол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соответствует санитарным нормам: в рекреациях и вестибюлях 18-24°С, в туалетных 18-26°С, в теплый период года не более 28°С. 2.5. Проверить годность к эксплуатации и применению средств индивидуальной защиты. Надеть полагающуюся по нормам спецодежду, застегнуть на все пуговицы, убрать из карманов острые и режущие предметы. Не застёгивать одежду булавками и иголками. Обувь должна быть удобной, подошва не скользкой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Произвести сквозное проветривание убираемых помещений школы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Убедиться в наличии и исправности рабочего инвентаря: швабры, тряпки и ведра, совки, веники и метлы. Все материалы и оборудование, используемые для уборки и дезинфекции, должны быть исправными, безупречно чистыми. Не использовать ломкие швабры, ветхую ветошь, емкости с внешними признаками повреждения и коррози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Убедиться в наличии сигнальной маркировки на уборочном инвентаре, который маркируется в зависимости от назначения помещений и видов работ. Инвентарь для уборки туалетов должен иметь иную маркировку и храниться отдельно от другого инвентаря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При необходимости использования стремянки убедиться в наличии маркировки на ней, содержащей информацию в соответствии с ГОСТ Р 58758-2019 с указанием инвентарного номера, даты следующего испытания. Убедиться в отсутствии деформации узлов, трещин в металле, заусенцев, острых краев, нарушений крепления ступенек к тетивам стремянки, ее устойчивост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При необходимости использования пылесоса убедиться в целостности его корпуса, вилки и шнура питания, удостовериться в его исправност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Проверить наличие теплой воды и необходимых для работы дезинфицирующих, моющих и чистящих средств. </w:t>
      </w:r>
      <w:r>
        <w:rPr/>
        <w:t xml:space="preserve">Не использовать для подогрева воды электрокипятильник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При обнаружении недостатков в работе оборудования или хозяйственного инвентаря сообщить заведующему хозяйством и не использовать данное оборудование и инвентарь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. Осуществляя согласно графику ежедневную влажную уборку помещений школы с применением моющих и дезинфицирующих средств, обработку дверных ручек, поручней, выключателей, соблюдать требования по применению средств индивидуальной защиты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2. Уборку учебных и вспомогательных помещений проводить в отсутствии обучающихся, при открытых окнах или фрамугах, предварительно зафиксировав их ограничителями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3. Использовать уборочный инвентарь в соответствии с его маркировкой, в зависимости от назначения помещений и видов работ. Использовать разную ветошь для разных видов и мест выполнения уборки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4. Осуществляя влажную уборку мебели с применением моющих и дезинфекционных средств, соблюдать осторожность, обращать внимание на выбоины, заусеницы и сколы мебели, выступающие мебельные шурупы, винты и болты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5. При приготовлении моющих и дезинфицирующих растворов не превышать установленную концентрацию и температуру растворов, не разбрызгивать растворы, использовать перчатки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6. Открывать краны и вентили необходимо плавно, без рывков и усилий. 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7. Приготовление дезинфекционных растворов осуществлять в соответствии с инструкцией перед непосредственным их применением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8. Применять исключительно разрешенные к использованию в детских организациях моющие и дезинфицирующие средства, которые не портят материалы и конструкции, используемые для внутренней отделки помещений, оборудования, спортивного инвентаря, не фиксируют органические загрязнения на обрабатываемых поверхностях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9. Все работы с дезинфицирующими средствами проводить в средствах индивидуальной защиты и с учетом характеристик применяемого дезинфицирующего средства, избегая его попадания на кожу и в глаза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0. Во время работы с дезинфицирующими средствами запрещено пить, принимать пищу. После выполнения работы с дезинфицирующими средствами тщательно вымыть руки с мылом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1. Соблюдать осторожность при уборке тамбуров, лестниц. Не становиться на мокрые ступени, не наступать лишь на край ступени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3.12. Чистку и мойку дверного полотна, обработку дверных ручек дезинфицирующими средствами выполнять при закрытых дверях. </w:t>
      </w:r>
      <w:r>
        <w:rPr>
          <w:color w:val="FFFFFF"/>
          <w:sz w:val="6"/>
          <w:lang w:val="ru-RU"/>
        </w:rPr>
        <w:t>И</w:t>
      </w:r>
      <w:r>
        <w:rPr>
          <w:color w:val="FFFFFF"/>
          <w:sz w:val="9"/>
          <w:vertAlign w:val="subscript"/>
          <w:lang w:val="ru-RU"/>
        </w:rPr>
        <w:t>/215</w:t>
      </w:r>
      <w:r>
        <w:rPr>
          <w:lang w:val="ru-RU"/>
        </w:rPr>
        <w:t xml:space="preserve">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3. Не использовать при уборке бензин, керосин и иные легковоспламеняющиеся жидкости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3.14. При периодическом проветривании рекреаций и холлов школы, проветривании иных помещений без присутствия обучающихся, окна открывать осторожно и без рывков, фиксировать в открытом положении ограничителями. </w:t>
      </w:r>
      <w:r>
        <w:rPr/>
        <w:t xml:space="preserve">Проветривание осуществлять в соответствии с показателями продолжительности (СанПиН 1.2.3685-21):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182" w:type="dxa"/>
        <w:jc w:val="left"/>
        <w:tblInd w:w="204" w:type="dxa"/>
        <w:tblLayout w:type="fixed"/>
        <w:tblCellMar>
          <w:top w:w="9" w:type="dxa"/>
          <w:left w:w="149" w:type="dxa"/>
          <w:bottom w:w="0" w:type="dxa"/>
          <w:right w:w="94" w:type="dxa"/>
        </w:tblCellMar>
      </w:tblPr>
      <w:tblGrid>
        <w:gridCol w:w="4321"/>
        <w:gridCol w:w="4861"/>
      </w:tblGrid>
      <w:tr>
        <w:trPr>
          <w:trHeight w:val="29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креации между учебными занятиями, мин </w:t>
            </w:r>
          </w:p>
        </w:tc>
      </w:tr>
      <w:tr>
        <w:trPr>
          <w:trHeight w:val="29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3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1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3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5. Не собирать мусор незащищенными руками, использовать совок и щетку (веник)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6. Не допускать переполнение корзин для мусора в помещениях. Не утрамбовывать мусор руками в корзинах и в мусорных контейнерах на территории школы, не сжигать мусор на собственной территории, в том числе в мусоросборниках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17. Пользоваться исправной и проверенной стремянкой, выполняя работу вдвоем (для страховки)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8. При мытье окон не становиться на подоконник, не использовать стремянку. Не допускается мытье окон с имеющимися трещинами, использование больших усилий, нажимов и толчков на стекла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3.19. При уборке любого электротехнического оборудования необходимо удостовериться, что оно отключено от источника энерг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/>
        <w:t xml:space="preserve">3.20. </w:t>
      </w:r>
      <w:r>
        <w:rPr>
          <w:u w:val="single" w:color="000000"/>
        </w:rPr>
        <w:t>При использовании электропылесоса запрещается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включать его в электросеть и отключать мокрыми рукам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электроприбор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класть на него ветошь, тряпк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/>
      </w:pPr>
      <w:r>
        <w:rPr/>
        <w:t xml:space="preserve">нарушать технологические процесс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рикасаться к оголенному или с поврежденной изоляцией шнуру пита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/>
      </w:pPr>
      <w:r>
        <w:rPr/>
        <w:t xml:space="preserve">защемлять, перегибать шнур пита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ткрывать и производить его чистку при включенном электропитан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разбирать включенный в электросеть пылесос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ставлять без присмотра включенный в электрическую сеть пылесос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260" w:right="116" w:hanging="1260"/>
        <w:jc w:val="left"/>
        <w:rPr>
          <w:lang w:val="ru-RU"/>
        </w:rPr>
      </w:pPr>
      <w:r>
        <w:rPr>
          <w:lang w:val="ru-RU"/>
        </w:rPr>
        <w:t xml:space="preserve">При длительном отсутствии на рабочем месте отключать от электросети пылесос. </w:t>
      </w:r>
    </w:p>
    <w:p>
      <w:pPr>
        <w:pStyle w:val="Normal"/>
        <w:numPr>
          <w:ilvl w:val="1"/>
          <w:numId w:val="4"/>
        </w:numPr>
        <w:spacing w:lineRule="auto" w:line="268" w:before="0" w:after="14"/>
        <w:ind w:left="0" w:right="116" w:hanging="0"/>
        <w:jc w:val="left"/>
        <w:rPr/>
      </w:pPr>
      <w:r>
        <w:rPr>
          <w:u w:val="single" w:color="000000"/>
          <w:lang w:val="ru-RU"/>
        </w:rPr>
        <w:t>При подъеме и переноске ведер с водой и иных предметов соблюдать предельн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опустимые нормы при подъеме и перемещении тяжесте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ри разовом подъеме (без перемещения): женщинами - не более 15 кг, мужчинами - не более 50 кг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ри чередовании с другой работой (до 2 раз в час): женщинами - до 10 кг, мужчинами - до 30 кг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остоянно в течение рабочего дня: женщинами - до 7 кг, мужчинами - до 15 кг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Во время работы в общеобразовательной организации быть вежливым, вести себя спокойно и выдержанно, избегать конфликтных ситуаций, которые могут вызвать нервноэмоциональное напряжение и отразиться на безопасности труда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и поручена заведующим хозяйством при создании условий безопасного ее выполнения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Не выполнять действий, которые потенциально способны привести к несчастному случаю (хождение по мокрому полу, чистка розеток, выключателей или электрощита мокрой тряпкой, передвижение мебели при наличии на ней оборудования или стеклянных предметов). 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Не использовать для сидения и (или) в виде подставки случайные предметы и оборудование. </w:t>
      </w:r>
      <w:r>
        <w:rPr/>
        <w:t xml:space="preserve">Не допускается также облокотиться на мебель, окно или зеркало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260" w:right="232" w:hanging="1260"/>
        <w:rPr/>
      </w:pPr>
      <w:r>
        <w:rPr>
          <w:u w:val="single" w:color="000000"/>
          <w:lang w:val="ru-RU"/>
        </w:rPr>
        <w:t>Во избежание травмирования не допуск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ользоваться неисправными вентилями и кранам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использовать неисправный и с повреждениями уборочный инвентарь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ставлять в проходах и дверных проемах, на лестничных площадках общеобразовательной организации уборочный инвентарь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/>
      </w:pPr>
      <w:r>
        <w:rPr/>
        <w:t xml:space="preserve">мыть руки в растворителях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рикасаться к открытым токоведущим частям оборудования, к оголенным или с поврежденной изоляцией проводам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28. </w:t>
      </w:r>
      <w:r>
        <w:rPr>
          <w:u w:val="single" w:color="000000"/>
          <w:lang w:val="ru-RU"/>
        </w:rPr>
        <w:t>Уборщику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общеобразовательной организации, обходить их и остерегаться пад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>Соблюдать в работе</w:t>
      </w:r>
      <w:hyperlink r:id="rId18">
        <w:r>
          <w:rPr>
            <w:rStyle w:val="InternetLink"/>
            <w:lang w:val="ru-RU"/>
          </w:rPr>
          <w:t xml:space="preserve"> </w:t>
        </w:r>
      </w:hyperlink>
      <w:hyperlink r:id="rId19">
        <w:r>
          <w:rPr>
            <w:rStyle w:val="InternetLink"/>
            <w:lang w:val="ru-RU"/>
          </w:rPr>
          <w:t>инструкцию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hyperlink r:id="rId21">
        <w:r>
          <w:rPr>
            <w:rStyle w:val="InternetLink"/>
            <w:lang w:val="ru-RU"/>
          </w:rPr>
          <w:t>по охране труда для уборщика производственных помещений</w:t>
        </w:r>
      </w:hyperlink>
      <w:hyperlink r:id="rId22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санитарно-гигиенические нормы и правила личной гигиены, установленный в школе режим рабочего времени (труда) и времени отдыха, правила ношения спецодежды и использования иных средств индивидуальной защиты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Не допускать к моющим, чистящим и дезинфицирующим средствам, к выполнению уборки, переноске ведер с водой посторонних лиц и обучающихся общеобразовательной организации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Не использовать в подсобном помещении переносные отопительные приборы с инфракрасным излучением и с открытой спиралью, а также кипятильники, плитки и не сертифицированные удлинители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4.1. </w:t>
        <w:tab/>
        <w:t xml:space="preserve">Не допускается уборщику служебных помещений приступать к работе в общеобразовательной организации при плохом самочувствии или внезапной болезни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4.2. В случае попадания в глаза моющих или дезинфицирующих средств, тщательно промыть глаза водой и обратиться к медицинской сестре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4.3. В случае появления раздражения на коже рук вследствие использования моющих и дезинфицирующих средств, вымыть руки с мылом и нанести питательный крем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4.4. Если разбилось стекло, зеркало или иные стеклянные предметы, не собирать осколки руками, использовать веник и совок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4.5. В случае получения травмы уборщик должен прекратить работу, позвать на помощь, воспользоваться аптечкой первой помощи, обратиться в медицинский пункт и поставить в известность директора школы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4.6. В случае возникновения задымления или возгорания в помещении, уборщик служебных помещений должен немедленно прекратить работу, принять меры к эвакуации людей из данного помещения в безопасное место, оповестить голосом о пожаре и вручную задействовать АПС, вызвать пожарную охрану по телефону 01 (101, 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4.8. При аварии (прорыве) в системе водоснабжения, канализации или отопления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232" w:hanging="10"/>
        <w:rPr/>
      </w:pPr>
      <w:r>
        <w:rPr>
          <w:lang w:val="ru-RU"/>
        </w:rPr>
        <w:t>4.9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ind w:left="-5" w:right="232" w:hanging="10"/>
        <w:rPr>
          <w:lang w:val="ru-RU"/>
        </w:rPr>
      </w:pPr>
      <w:r>
        <w:rPr>
          <w:color w:val="FFFFFF"/>
          <w:sz w:val="6"/>
        </w:rPr>
        <w:t>ohrana</w:t>
      </w:r>
      <w:r>
        <w:rPr>
          <w:color w:val="FFFFFF"/>
          <w:sz w:val="9"/>
          <w:vertAlign w:val="subscript"/>
          <w:lang w:val="ru-RU"/>
        </w:rPr>
        <w:t>-</w:t>
      </w:r>
      <w:r>
        <w:rPr>
          <w:color w:val="FFFFFF"/>
          <w:sz w:val="9"/>
          <w:vertAlign w:val="subscript"/>
        </w:rPr>
        <w:t>tryda</w:t>
      </w:r>
      <w:r>
        <w:rPr>
          <w:color w:val="FFFFFF"/>
          <w:sz w:val="9"/>
          <w:vertAlign w:val="subscript"/>
          <w:lang w:val="ru-RU"/>
        </w:rPr>
        <w:t>.</w:t>
      </w:r>
      <w:r>
        <w:rPr>
          <w:color w:val="FFFFFF"/>
          <w:sz w:val="9"/>
          <w:vertAlign w:val="subscript"/>
        </w:rPr>
        <w:t>com</w:t>
      </w:r>
      <w:r>
        <w:rPr>
          <w:color w:val="FFFFFF"/>
          <w:sz w:val="9"/>
          <w:vertAlign w:val="subscript"/>
          <w:lang w:val="ru-RU"/>
        </w:rPr>
        <w:t>/</w:t>
      </w:r>
      <w:r>
        <w:rPr>
          <w:color w:val="FFFFFF"/>
          <w:sz w:val="9"/>
          <w:vertAlign w:val="subscript"/>
        </w:rPr>
        <w:t>node</w:t>
      </w:r>
      <w:r>
        <w:rPr>
          <w:color w:val="FFFFFF"/>
          <w:sz w:val="9"/>
          <w:vertAlign w:val="subscript"/>
          <w:lang w:val="ru-RU"/>
        </w:rPr>
        <w:t>/215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5.1. По окончании работы весь инвентарь промыть с использованием моющих средств, ополоснуть проточной водой и просушить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 xml:space="preserve">5.2. Инвентарь для туалетов после использования обработать дезинфекционными средствами в соответствии с инструкцией по их применению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3. Удостовериться, что убираемые помещения приведены в пожаробезопасное состояние, огнетушители находятся в установленных местах. При окончании срока эксплуатации огнетушителя сообщить лицу, ответственному за пожарную безопасность в школе, для установки перезаряженного (нового) огнетушителя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4. Внимательно осмотреть подсобное помещение, привести его в порядок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5. Снять спецодежду и разместить в место хранения (шкаф)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6. Вымыть руки с мылом, после чего смазать кремом для рук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7. Перекрыть воду, закрыть окна, выключить свет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8. Сообщить заведующему хозяйством о выявленных неисправностях уборочного инвентаря, мебели, о недостатках в работе водопроводной, отопительной или канализационной систем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9. Сообщить специалисту по охране труда общеобразовательной организации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10. При отсутствии недостатков закрыть подсобное помещение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7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5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3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30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37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44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51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59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1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3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5" TargetMode="External"/><Relationship Id="rId3" Type="http://schemas.openxmlformats.org/officeDocument/2006/relationships/hyperlink" Target="https://ohrana-tryda.com/node/215" TargetMode="External"/><Relationship Id="rId4" Type="http://schemas.openxmlformats.org/officeDocument/2006/relationships/hyperlink" Target="https://ohrana-tryda.com/node/215" TargetMode="External"/><Relationship Id="rId5" Type="http://schemas.openxmlformats.org/officeDocument/2006/relationships/hyperlink" Target="https://ohrana-tryda.com/node/215" TargetMode="External"/><Relationship Id="rId6" Type="http://schemas.openxmlformats.org/officeDocument/2006/relationships/hyperlink" Target="https://ohrana-tryda.com/node/240" TargetMode="External"/><Relationship Id="rId7" Type="http://schemas.openxmlformats.org/officeDocument/2006/relationships/hyperlink" Target="https://ohrana-tryda.com/node/240" TargetMode="External"/><Relationship Id="rId8" Type="http://schemas.openxmlformats.org/officeDocument/2006/relationships/hyperlink" Target="https://ohrana-tryda.com/node/413" TargetMode="External"/><Relationship Id="rId9" Type="http://schemas.openxmlformats.org/officeDocument/2006/relationships/hyperlink" Target="https://ohrana-tryda.com/node/413" TargetMode="External"/><Relationship Id="rId10" Type="http://schemas.openxmlformats.org/officeDocument/2006/relationships/hyperlink" Target="https://ohrana-tryda.com/node/413" TargetMode="External"/><Relationship Id="rId11" Type="http://schemas.openxmlformats.org/officeDocument/2006/relationships/hyperlink" Target="https://ohrana-tryda.com/node/413" TargetMode="External"/><Relationship Id="rId12" Type="http://schemas.openxmlformats.org/officeDocument/2006/relationships/hyperlink" Target="https://ohrana-tryda.com/node/215" TargetMode="External"/><Relationship Id="rId13" Type="http://schemas.openxmlformats.org/officeDocument/2006/relationships/hyperlink" Target="https://ohrana-tryda.com/node/215" TargetMode="External"/><Relationship Id="rId14" Type="http://schemas.openxmlformats.org/officeDocument/2006/relationships/hyperlink" Target="https://ohrana-tryda.com/node/215" TargetMode="External"/><Relationship Id="rId15" Type="http://schemas.openxmlformats.org/officeDocument/2006/relationships/hyperlink" Target="https://ohrana-tryda.com/node/215" TargetMode="External"/><Relationship Id="rId16" Type="http://schemas.openxmlformats.org/officeDocument/2006/relationships/hyperlink" Target="https://ohrana-tryda.com/node/215" TargetMode="External"/><Relationship Id="rId17" Type="http://schemas.openxmlformats.org/officeDocument/2006/relationships/hyperlink" Target="https://ohrana-tryda.com/node/215" TargetMode="External"/><Relationship Id="rId18" Type="http://schemas.openxmlformats.org/officeDocument/2006/relationships/hyperlink" Target="https://ohrana-tryda.com/node/215" TargetMode="External"/><Relationship Id="rId19" Type="http://schemas.openxmlformats.org/officeDocument/2006/relationships/hyperlink" Target="https://ohrana-tryda.com/node/215" TargetMode="External"/><Relationship Id="rId20" Type="http://schemas.openxmlformats.org/officeDocument/2006/relationships/hyperlink" Target="https://ohrana-tryda.com/node/215" TargetMode="External"/><Relationship Id="rId21" Type="http://schemas.openxmlformats.org/officeDocument/2006/relationships/hyperlink" Target="https://ohrana-tryda.com/node/215" TargetMode="External"/><Relationship Id="rId22" Type="http://schemas.openxmlformats.org/officeDocument/2006/relationships/hyperlink" Target="https://ohrana-tryda.com/node/215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44:00Z</dcterms:modified>
  <cp:revision>19</cp:revision>
  <dc:subject/>
  <dc:title>7</dc:title>
</cp:coreProperties>
</file>